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559"/>
        <w:gridCol w:w="1362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</w:t>
            </w:r>
            <w:r>
              <w:rPr>
                <w:b/>
              </w:rPr>
              <w:t>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I stopień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I rok / cykl 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/>
              </w:rPr>
              <w:t xml:space="preserve">Podstawowe czynności resuscytacyjne BLS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ele ogólne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rczenie wiedzy dotyczącej BLS i obsługi AED – wytyczne AH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ele szczegół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Wyuczenie czynności związanych z wykonaniem BLS, zastosowania AED i współpracy w zespo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Wyuczenie czynności związanych z zasadami udzielania pierwszej pomocy w sytuacjach zagrożenia życia.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wiedzy student zna i rozumi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b/>
              </w:rPr>
              <w:t xml:space="preserve">D.U27 -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udzielać pierwszej pomocy w stanach bezpośredniego zagrożenia życia; </w:t>
            </w:r>
            <w:r>
              <w:rPr>
                <w:rFonts w:cs="Times New Roman" w:ascii="Times New Roman" w:hAnsi="Times New Roman"/>
              </w:rPr>
              <w:t>Potrafi wykonać BLS u osób dorosłych – łańcuch przeżycia, zastosować pocket mask, worek samorozprężalny z mask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D.U30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pl-PL"/>
              </w:rPr>
              <w:t xml:space="preserve"> - wykonywać podstawowe zabiegi resuscytacyjne u osób dorosłych i dzieci oraz stosować automatyczny defibrylator zewnętrzny (Automated External Defibrillator, AED) i bezprzyrządowe udrożnienie dróg oddechowych oraz przyrządowe udrażnianie dróg oddechowych z zastosowaniem dostępnych urządzeń nadgłośniow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unkt 1.3 ogólnych efektów uczenia się: przestrzegania praw pacjent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: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: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Zaliczenie/ brak zaliczeni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Zaliczenie/ brak zaliczeni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Zaliczenie/ brak zalicz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21:23:00Z</dcterms:created>
  <dc:creator>Danusia</dc:creator>
  <dc:description/>
  <cp:keywords/>
  <dc:language>en-US</dc:language>
  <cp:lastModifiedBy>Janina Patalong</cp:lastModifiedBy>
  <cp:lastPrinted>2020-02-11T20:35:00Z</cp:lastPrinted>
  <dcterms:modified xsi:type="dcterms:W3CDTF">2022-04-13T11:36:00Z</dcterms:modified>
  <cp:revision>6</cp:revision>
  <dc:subject/>
  <dc:title>Karta modułu/przedmiotu</dc:title>
</cp:coreProperties>
</file>